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9/2020 учебный год. 11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3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куд шонер малпам кыл понна – быдэн 0,3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   </w:t>
      </w:r>
      <w:r>
        <w:rPr>
          <w:rFonts w:cs="Times New Roman Udm" w:ascii="Times New Roman Udm" w:hAnsi="Times New Roman Udm"/>
          <w:sz w:val="26"/>
          <w:szCs w:val="26"/>
        </w:rPr>
        <w:t xml:space="preserve">1) Вить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чиньыез</w:t>
      </w:r>
      <w:r>
        <w:rPr>
          <w:rFonts w:cs="Times New Roman Udm" w:ascii="Times New Roman Udm" w:hAnsi="Times New Roman Udm"/>
          <w:sz w:val="26"/>
          <w:szCs w:val="26"/>
        </w:rPr>
        <w:t xml:space="preserve"> кадь тодыны. </w:t>
      </w:r>
      <w:r>
        <w:rPr>
          <w:rFonts w:cs="Times New Roman Udm" w:ascii="Times New Roman Udm" w:hAnsi="Times New Roman Udm"/>
          <w:i/>
          <w:sz w:val="26"/>
          <w:szCs w:val="26"/>
        </w:rPr>
        <w:t>(Туж умой тодыны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2) Кузь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гозы</w:t>
      </w:r>
      <w:r>
        <w:rPr>
          <w:rFonts w:cs="Times New Roman Udm" w:ascii="Times New Roman Udm" w:hAnsi="Times New Roman Udm"/>
          <w:sz w:val="26"/>
          <w:szCs w:val="26"/>
        </w:rPr>
        <w:t xml:space="preserve"> кыскыны. </w:t>
      </w:r>
      <w:r>
        <w:rPr>
          <w:rFonts w:cs="Times New Roman Udm" w:ascii="Times New Roman Udm" w:hAnsi="Times New Roman Udm"/>
          <w:i/>
          <w:sz w:val="26"/>
          <w:szCs w:val="26"/>
        </w:rPr>
        <w:t>(Ужез љегатыны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3) </w:t>
      </w:r>
      <w:r>
        <w:rPr>
          <w:rFonts w:cs="Times New Roman Udm" w:ascii="Times New Roman Udm" w:hAnsi="Times New Roman Udm"/>
          <w:sz w:val="26"/>
          <w:szCs w:val="26"/>
          <w:u w:val="single"/>
        </w:rPr>
        <w:t>Кылыз</w:t>
      </w:r>
      <w:r>
        <w:rPr>
          <w:rFonts w:cs="Times New Roman Udm" w:ascii="Times New Roman Udm" w:hAnsi="Times New Roman Udm"/>
          <w:sz w:val="26"/>
          <w:szCs w:val="26"/>
        </w:rPr>
        <w:t xml:space="preserve"> пульдытозь зуле. </w:t>
      </w:r>
      <w:r>
        <w:rPr>
          <w:rFonts w:cs="Times New Roman Udm" w:ascii="Times New Roman Udm" w:hAnsi="Times New Roman Udm"/>
          <w:i/>
          <w:sz w:val="26"/>
          <w:szCs w:val="26"/>
        </w:rPr>
        <w:t>(Туж трос вераське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4) Мешокен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џын</w:t>
      </w:r>
      <w:r>
        <w:rPr>
          <w:rFonts w:cs="Times New Roman Udm" w:ascii="Times New Roman Udm" w:hAnsi="Times New Roman Udm"/>
          <w:sz w:val="26"/>
          <w:szCs w:val="26"/>
        </w:rPr>
        <w:t xml:space="preserve"> нуллыны. </w:t>
      </w:r>
      <w:r>
        <w:rPr>
          <w:rFonts w:cs="Times New Roman Udm" w:ascii="Times New Roman Udm" w:hAnsi="Times New Roman Udm"/>
          <w:i/>
          <w:sz w:val="26"/>
          <w:szCs w:val="26"/>
        </w:rPr>
        <w:t>(Кулэтэм ужез лэсьтыны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5) Синме коть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чаг</w:t>
      </w:r>
      <w:r>
        <w:rPr>
          <w:rFonts w:cs="Times New Roman Udm" w:ascii="Times New Roman Udm" w:hAnsi="Times New Roman Udm"/>
          <w:sz w:val="26"/>
          <w:szCs w:val="26"/>
        </w:rPr>
        <w:t xml:space="preserve"> донгы. </w:t>
      </w:r>
      <w:r>
        <w:rPr>
          <w:rFonts w:cs="Times New Roman Udm" w:ascii="Times New Roman Udm" w:hAnsi="Times New Roman Udm"/>
          <w:i/>
          <w:sz w:val="26"/>
          <w:szCs w:val="26"/>
        </w:rPr>
        <w:t>(Туж пеймыт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 шонер шедьтэм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котькуд шонер валэктэм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1) Причастие предложениын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подлежащей</w:t>
      </w:r>
      <w:r>
        <w:rPr>
          <w:rFonts w:cs="Times New Roman Udm" w:ascii="Times New Roman Udm" w:hAnsi="Times New Roman Udm"/>
          <w:sz w:val="26"/>
          <w:szCs w:val="26"/>
        </w:rPr>
        <w:t>, сказуемой, определение луыны быгатэ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  <w:t>Кулэ луыны: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ричастие предложениын сказуемой, определение луыны быгатэ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2) Сямкыл (наречие) глаголэз, тодметнимез, причастиез, деепричастиез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макенимез</w:t>
      </w:r>
      <w:r>
        <w:rPr>
          <w:rFonts w:cs="Times New Roman Udm" w:ascii="Times New Roman Udm" w:hAnsi="Times New Roman Udm"/>
          <w:sz w:val="26"/>
          <w:szCs w:val="26"/>
        </w:rPr>
        <w:t xml:space="preserve"> но мукет сямкылэз валэктыны быгатэ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  <w:t>Кулэ луыны</w:t>
      </w:r>
      <w:r>
        <w:rPr>
          <w:rFonts w:cs="Times New Roman Udm" w:ascii="Times New Roman Udm" w:hAnsi="Times New Roman Udm"/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Сямкыл (наречие) глаголэз, тодметнимез, причастиез, деепричастиез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отглагольной макенимез</w:t>
      </w:r>
      <w:r>
        <w:rPr>
          <w:rFonts w:cs="Times New Roman Udm" w:ascii="Times New Roman Udm" w:hAnsi="Times New Roman Udm"/>
          <w:sz w:val="26"/>
          <w:szCs w:val="26"/>
          <w:u w:val="single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>но мукет сямкылэз валэктыны быгатэ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3) Состояниез возьматћсь кылъёс, глаголъёс кадь ик, предложениын сказуемой луо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действиез возьмато, лыдъя но муртъя вошъяськыны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быгато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  <w:t>Кулэ луыны</w:t>
      </w:r>
      <w:r>
        <w:rPr>
          <w:rFonts w:cs="Times New Roman Udm" w:ascii="Times New Roman Udm" w:hAnsi="Times New Roman Udm"/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Состояниез возьматћсь кылъёс глаголъёс кадь ик предложениын сказуемой луо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но действиез уг возьмато, лыдъя но муртъя вошъяськыны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уг быгато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4) Юрттћсь вераськон люкетъёс – нимбер (послелог), кылазь (предлог)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вазёнкыл (междометие)</w:t>
      </w:r>
      <w:r>
        <w:rPr>
          <w:rFonts w:cs="Times New Roman Udm" w:ascii="Times New Roman Udm" w:hAnsi="Times New Roman Udm"/>
          <w:sz w:val="26"/>
          <w:szCs w:val="26"/>
        </w:rPr>
        <w:t>, герњет (союз) но кылпыры (частица). Таџе кылъёслы юан пуктыны уг луы, соин предложенилэн нимаз ёзэз соос уг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  <w:t>Кулэ луыны</w:t>
      </w:r>
      <w:r>
        <w:rPr>
          <w:rFonts w:cs="Times New Roman Udm" w:ascii="Times New Roman Udm" w:hAnsi="Times New Roman Udm"/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Юрттћсь вераськон люкетъёс – нимбер (послелог), кылазь (предлог), герњет (союз) но кылпыры (частица). Таџе кылъёслы юан пуктыны уг луы, соин предложенилэн нимаз ёзэз соос уг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5) Глаголлэн наклонениосыз: изъявительной, условной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возвратной</w:t>
      </w:r>
      <w:r>
        <w:rPr>
          <w:rFonts w:cs="Times New Roman Udm" w:ascii="Times New Roman Udm" w:hAnsi="Times New Roman Udm"/>
          <w:sz w:val="26"/>
          <w:szCs w:val="26"/>
        </w:rPr>
        <w:t>, повелительной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  <w:t>Кулэ луыны</w:t>
      </w:r>
      <w:r>
        <w:rPr>
          <w:rFonts w:cs="Times New Roman Udm" w:ascii="Times New Roman Udm" w:hAnsi="Times New Roman Udm"/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Глаголлэн наклонениосыз: изъявительной, условной, повелительной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6) Удмурт кылын тодметнимлэн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кык</w:t>
      </w:r>
      <w:r>
        <w:rPr>
          <w:rFonts w:cs="Times New Roman Udm" w:ascii="Times New Roman Udm" w:hAnsi="Times New Roman Udm"/>
          <w:sz w:val="26"/>
          <w:szCs w:val="26"/>
        </w:rPr>
        <w:t xml:space="preserve"> џошатон степенез вань: инъет но џошатон. Интыез, дырез, материалэз, секталаез, кќняез, кулэлыкез возьматћсь тодметнимъёслэн џошатон степеньзы уг луы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i/>
          <w:sz w:val="26"/>
          <w:szCs w:val="26"/>
        </w:rPr>
        <w:t>Кулэ луыны</w:t>
      </w:r>
      <w:r>
        <w:rPr>
          <w:rFonts w:cs="Times New Roman Udm" w:ascii="Times New Roman Udm" w:hAnsi="Times New Roman Udm"/>
          <w:sz w:val="26"/>
          <w:szCs w:val="26"/>
        </w:rPr>
        <w:t>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Удмурт кылын тодметнимлэн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куинь</w:t>
      </w:r>
      <w:r>
        <w:rPr>
          <w:rFonts w:cs="Times New Roman Udm" w:ascii="Times New Roman Udm" w:hAnsi="Times New Roman Udm"/>
          <w:sz w:val="26"/>
          <w:szCs w:val="26"/>
        </w:rPr>
        <w:t xml:space="preserve"> џошатон степенез вань: инъет, џошатон но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вылћ џошатон</w:t>
      </w:r>
      <w:r>
        <w:rPr>
          <w:rFonts w:cs="Times New Roman Udm" w:ascii="Times New Roman Udm" w:hAnsi="Times New Roman Udm"/>
          <w:sz w:val="26"/>
          <w:szCs w:val="26"/>
        </w:rPr>
        <w:t>. Интыез, дырез, материалэз, секталаез, кќняез, кулэлыкез возьматћсь тодметнимъёслэн џошатон степеньзы уг лу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7) Трос лыдын гинэ кутћськись макенимъёс удмурт кылын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трос ќвќ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улэ луыны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Трос лыдын гинэ кутћськись макенимъёс удмурт кылын </w:t>
      </w:r>
      <w:r>
        <w:rPr>
          <w:rFonts w:cs="Times New Roman Udm" w:ascii="Times New Roman Udm" w:hAnsi="Times New Roman Udm"/>
          <w:b/>
          <w:sz w:val="26"/>
          <w:szCs w:val="26"/>
        </w:rPr>
        <w:t>ќвќ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8) Нимвоштосъёс (местоимениос) таџе группаослы люкисько: личной, юан, </w:t>
      </w:r>
      <w:r>
        <w:rPr>
          <w:rFonts w:cs="Times New Roman Udm" w:ascii="Times New Roman Udm" w:hAnsi="Times New Roman Udm"/>
          <w:b/>
          <w:sz w:val="26"/>
          <w:szCs w:val="26"/>
          <w:u w:val="single"/>
        </w:rPr>
        <w:t>радлыко</w:t>
      </w:r>
      <w:r>
        <w:rPr>
          <w:rFonts w:cs="Times New Roman Udm" w:ascii="Times New Roman Udm" w:hAnsi="Times New Roman Udm"/>
          <w:sz w:val="26"/>
          <w:szCs w:val="26"/>
        </w:rPr>
        <w:t>, относительной, отрицательной, неопределенной, указательной, притяжательной, определительной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улэ луыны: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Нимвоштосъёс (местоимениос) таџе группаослы люкисько: личной, юан, относительной, отрицательной, неопределенной, указательной, притяжательной, определительной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шедьтэм янгыш понна – быдэн 0,2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тупатэм янгыш понна – быдэн 0,2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ылћ балл – 8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редложение гожтыку, котькуд куронэз шонер быдэстэм понна – быдэн 0,3 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сложноподчинённой предложение; 2) куинь люкетлэсь; 3) одћгез придаточной люкетэз изъяснительной предложение луыны кулэ; 4) мукетыз придаточной люкетэз условиез возьматћсь обстоятельственной предложение луыны кулэ; 5) главной люкетаз причастной оборотэз луыны кылэ; 6) кудаз ке придаточной люкетаз деепричастной оборотэз луыны кулэ)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Ёзъёсъя шонер эскерем понна – 3,1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,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5.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0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быдњалаез 12 яке тросгес предложенилэсь ке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шонер усьтэ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Огъя пуштросэз шонер усьтэмын, но пуштросэзлэн вань палъёсыз у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эз шонер усь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быдэсак радызъя сё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шонер люкемын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 люкемын ќвќл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тэм люкемын яке воксё люкемын ќвќл – 0 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орфографической но пунктуационной янгышъёстэк гожтэмын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 лэсьтэмын ќвќл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ыз лэсьтэмын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ылдытэм текстлэсь стильзэ шонер нимам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эз гожтэм стильлэсь тодметъёссэ шонер пусъе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Житие – вашкала литератураысь святой адямилэн улэмез-вылэмез сярысь пыр-поч мадён. . 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2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латонлы шонер валэктон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Буш интыосы кулэ луись фактъёс: Вавож; Квашур; Удмурт кун университэтэз; «Шузи»; «Удмуртия» издательствоы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НЪЯН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тькуд шонер факт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rFonts w:cs="Times New Roman Udm" w:ascii="Times New Roman Udm" w:hAnsi="Times New Roman Udm"/>
          <w:sz w:val="26"/>
          <w:szCs w:val="26"/>
        </w:rPr>
        <w:t xml:space="preserve">а) Н. Байтеряков «Эштэрек» поэма; б) М. Петров «Вуж Мултан» роман; в) Л. Нянькина «Вайбыж кар» верос.  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9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Авторез шонер тодэм понна – 1 балл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эз шонер тодэ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лэсь жанрзэ тодэм понна – 1 балл. 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>С. Матвеевлэн «С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>зьыл зор дугдытэк кыдыра…» кылбураз зоро но т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>ло с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>зьыл суредамын. Кылбурчи с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>зьылэз метафора («ваче йыр шуккыса») но олицетворение («шымырскем», «сачкытэ») пыр усьтэ. Зор-кото с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зьыллы пумитъяське писпуысь ишкалскем 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>уж куар: со уг ышты зарни д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ь буёлзэ, тылын яркыт пиштэ. Лирической герой пайме солэн кужымезлы. Озьы кылбурчи 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>уж куарлэн суредэз пыр адямилэсь улонысь пыраклы кошконзэ пумитанэз возьматэ: адями но кулон азяз улон борды берпумет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кужыменыз кырмиське.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6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sz w:val="26"/>
          <w:szCs w:val="26"/>
        </w:rPr>
        <w:t>Антологидылы тупась ним сётэмын ке –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е пыртоно авторъёс но соослэн ужъёссы радызъя, бӧрсьысь бӧрсе пусъемын ке – 1–3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лэн тупась вылбамез малпамын ке – 1–2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пась азькылэз гожтэмын – 1–2 бал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09-24T09:30:00Z</cp:lastPrinted>
  <dcterms:modified xsi:type="dcterms:W3CDTF">2019-10-24T06:44:00Z</dcterms:modified>
  <cp:revision>312</cp:revision>
  <dc:subject/>
  <dc:title>УДМУРТ ЭЛЬКУНЫСЬ ДЫШЕТОНЪЯ НО НАУКАЯ МИНИСТЕРСТВО</dc:title>
</cp:coreProperties>
</file>